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cumented Accomplishments: Contributions to Student Learning</w:t>
      </w:r>
    </w:p>
    <w:p>
      <w:pPr>
        <w:pStyle w:val="Subtitle"/>
        <w:rPr/>
      </w:pPr>
      <w:r>
        <w:rPr/>
        <w:t>My Accomplishme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140"/>
        <w:gridCol w:w="3780"/>
        <w:gridCol w:w="2340"/>
      </w:tblGrid>
      <w:tr>
        <w:trPr>
          <w:cantSplit w:val="true"/>
        </w:trPr>
        <w:tc>
          <w:tcPr>
            <w:tcW w:w="1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Work with Colleagues and Other Professionals  (Past five years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ivi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Impact on Student Learn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Evidenc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Work as a Learner (Past Five Years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ivi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Impact on Student Learn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Evidenc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Work with Families and the Community (2009-2010 school year only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ivi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Impact on Student Learn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Evidenc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146685</wp:posOffset>
                </wp:positionV>
                <wp:extent cx="3931920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dified from Carole Einhorn NBCT, 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18.2pt;mso-wrap-distance-left:9.05pt;mso-wrap-distance-right:9.05pt;mso-wrap-distance-top:0pt;mso-wrap-distance-bottom:0pt;margin-top:11.55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dified from Carole Einhorn NBCT,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\Microsoft Office\Templat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21:59:00Z</dcterms:created>
  <dc:creator>Educational Service Center</dc:creator>
  <dc:description/>
  <cp:keywords/>
  <dc:language>en-US</dc:language>
  <cp:lastModifiedBy>Malissa Thibault</cp:lastModifiedBy>
  <cp:lastPrinted>2002-11-21T11:01:00Z</cp:lastPrinted>
  <dcterms:modified xsi:type="dcterms:W3CDTF">2009-06-04T22:00:00Z</dcterms:modified>
  <cp:revision>3</cp:revision>
  <dc:subject/>
  <dc:title>Documented Accomplishments:</dc:title>
</cp:coreProperties>
</file>